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23" w:hanging="0"/>
        <w:jc w:val="right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Приложение 54</w:t>
      </w:r>
    </w:p>
    <w:p>
      <w:pPr>
        <w:pStyle w:val="Normal"/>
        <w:ind w:left="1123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к Закону  края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pacing w:val="-4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т                №</w:t>
      </w:r>
    </w:p>
    <w:p>
      <w:pPr>
        <w:pStyle w:val="Normal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ы дифференцированных нормативов отчислений в бюджеты муниципальных образований кра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15 год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и плановый период 2016-2017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6503"/>
        <w:gridCol w:w="2693"/>
      </w:tblGrid>
      <w:tr>
        <w:trPr>
          <w:tblHeader w:val="true"/>
          <w:trHeight w:val="283" w:hRule="exac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5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ифференцированного норматива</w:t>
            </w:r>
          </w:p>
        </w:tc>
      </w:tr>
      <w:tr>
        <w:trPr>
          <w:tblHeader w:val="true"/>
          <w:trHeight w:val="454" w:hRule="exac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187" w:hRule="exac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350" w:hRule="exac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Ачинс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55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Богото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7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1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Дивногорс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68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Енисейс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6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Канс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67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Красноярс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449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Лесосибирс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69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Минусинс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94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Назаров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27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Норильс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82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Сосновоборс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6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Шарыпов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18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ан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6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ано-Ключ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7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нес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мост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7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озерн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ь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6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усп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8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опавл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2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те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6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а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5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ет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7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йл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6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2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ья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7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ндаль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2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чин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4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1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ны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9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юч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1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пших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2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ин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2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ж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8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улым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4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рут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4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стреб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5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1" w:name="OLE_LINK2"/>
            <w:bookmarkEnd w:id="1"/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хтин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ыр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8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7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2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жан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6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ур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3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опавл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1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ок Балах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4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8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вн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9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юльк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2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емушк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тополь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0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" w:name="OLE_LINK3"/>
            <w:bookmarkEnd w:id="2"/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ов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хат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0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нес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0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ауль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1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4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ык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7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4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ок Березовк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8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3" w:name="OLE_LINK4"/>
            <w:bookmarkEnd w:id="3"/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рилюс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фь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улым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чиж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1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кет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7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алас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бирилюс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0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л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евско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6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вет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8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ч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8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рик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8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4" w:name="OLE_LINK5"/>
            <w:bookmarkEnd w:id="4"/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готоль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готоль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9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косуль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9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г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0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заводско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3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т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6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йк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5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5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5" w:name="OLE_LINK6"/>
            <w:bookmarkEnd w:id="5"/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гучан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ар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4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юг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як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7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гуча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95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ворк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8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горь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46</w:t>
            </w:r>
          </w:p>
        </w:tc>
      </w:tr>
      <w:tr>
        <w:trPr>
          <w:trHeight w:val="421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7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нз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5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8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о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6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жнетеря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7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хай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1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4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иновомыс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4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нчуг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2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ежн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3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кучет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4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ебт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нояр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1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вер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8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6" w:name="OLE_LINK7"/>
            <w:bookmarkEnd w:id="6"/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муртин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79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тат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тат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9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х-Каза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2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7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нтауль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10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1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ок Большая Мур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2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ив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1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ольн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6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9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л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5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ксе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3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7" w:name="OLE_LINK8"/>
            <w:bookmarkEnd w:id="7"/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улуй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5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бр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улуй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4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чк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2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ытат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1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ел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0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николь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чк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6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ач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8" w:name="OLE_LINK9"/>
            <w:bookmarkEnd w:id="8"/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зержин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-Ерш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7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ис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9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зерж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0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ай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1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0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жнетанай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1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л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2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ломк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2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9" w:name="OLE_LINK10"/>
            <w:bookmarkEnd w:id="9"/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ов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3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3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7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леде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5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4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ь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2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ок Емельянов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3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овет Памяти 13 Борц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6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онц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2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ль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27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юг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2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оостр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7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ува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2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ит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8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10" w:name="OLE_LINK11"/>
            <w:bookmarkEnd w:id="10"/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нисей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5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алак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5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хнепаш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2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гор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3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ищ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6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пиш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4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вляк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6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оват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8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8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бель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городок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карг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2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назим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4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рн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3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тбищ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ода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рн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6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ок Подтесов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5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20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ап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3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.21 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м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22</w:t>
            </w:r>
            <w:r>
              <w:rPr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ь-Кем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4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23</w:t>
            </w:r>
            <w:r>
              <w:rPr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ь-Пит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24</w:t>
            </w:r>
            <w:r>
              <w:rPr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лбыш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25</w:t>
            </w:r>
            <w:r>
              <w:rPr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пк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26</w:t>
            </w:r>
            <w:r>
              <w:rPr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ц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8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11" w:name="OLE_LINK12"/>
            <w:bookmarkEnd w:id="11"/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аданский сельсовет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усинский сельсовет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0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игорьевский сельсовет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маковский сельсовет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1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блахтинский сельсовет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8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ский сельсовет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гнинский сельсовет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3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полтавский сельсовет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1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йский сельсовет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1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ъезженский сельсовет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3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бинский сельсовет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8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нниковский сельсовет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суэтук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нзыбейский сельсовет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3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12" w:name="OLE_LINK13"/>
            <w:bookmarkEnd w:id="12"/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дрин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кныш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2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алб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телек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6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хабык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4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ромысл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0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атерин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3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др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6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еж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6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хабык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4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ь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5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берез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троиц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ок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4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н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3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8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13" w:name="OLE_LINK14"/>
            <w:bookmarkEnd w:id="13"/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ан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Илан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17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лай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1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ьник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0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псель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3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черда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7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город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7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никола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1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покр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3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8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жно-Александр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3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14" w:name="OLE_LINK16"/>
            <w:bookmarkEnd w:id="14"/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бей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5" w:name="OLE_LINK15"/>
            <w:bookmarkEnd w:id="15"/>
            <w:r>
              <w:rPr>
                <w:sz w:val="24"/>
                <w:szCs w:val="24"/>
              </w:rPr>
              <w:t>29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7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вещ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8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хнеур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6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мрудн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7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бей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7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7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ьничны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6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опавл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ан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1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ль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2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мак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7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п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6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ь-Каначуль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6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ь-Яруль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3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хлом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д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3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16" w:name="OLE_LINK17"/>
            <w:bookmarkEnd w:id="16"/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чин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8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к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лан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7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д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1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хар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ч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5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бат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круш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мот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3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троиц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к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ждеств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12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лажа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17" w:name="OLE_LINK18"/>
            <w:bookmarkEnd w:id="17"/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онаш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цир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9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тафь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5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ур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5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ж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3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х-Амонаш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1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рги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2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курыш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круш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1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дя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3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тник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2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еж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4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4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лимон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2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чеуль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3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18" w:name="OLE_LINK19"/>
            <w:bookmarkEnd w:id="18"/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туз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3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ыль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6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хнекужебар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7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туз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0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чуль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7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бед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8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р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4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жнекужебар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жнекурят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8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гай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8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10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коп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6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1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ск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1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ят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1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жей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6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1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емуш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8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19" w:name="OLE_LINK21"/>
            <w:bookmarkStart w:id="20" w:name="OLE_LINK20"/>
            <w:bookmarkEnd w:id="19"/>
            <w:bookmarkEnd w:id="20"/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жем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5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Кодинс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6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леде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9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б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8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б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6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окур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гар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6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еж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к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1" w:name="OLE_LINK22"/>
            <w:bookmarkEnd w:id="21"/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уль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хто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5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к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8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зурн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6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чернореч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ок Козульк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2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ок Новочерноречен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5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др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1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2" w:name="OLE_LINK23"/>
            <w:bookmarkEnd w:id="22"/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туран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лык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2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3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туз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9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тура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3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бяж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5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ыд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б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я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1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б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9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3" w:name="OLE_LINK24"/>
            <w:bookmarkEnd w:id="23"/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агин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60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8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2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3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ловский сельсовет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6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с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3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3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чергинский сельсовет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9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10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жарский сельсовет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1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1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6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1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йл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1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щ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3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1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лобол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27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1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ша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4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1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тинк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1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Большая Ирб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5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1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Кошурников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2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1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Краснокаменс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9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20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Кураг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7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2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бижек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3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2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Артемовс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8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4" w:name="OLE_LINK25"/>
            <w:bookmarkEnd w:id="24"/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н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0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езжелог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1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арчаг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1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6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яй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2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б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5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в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2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еш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5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7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но-Баджей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1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10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гут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4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1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л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8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5" w:name="OLE_LINK26"/>
            <w:bookmarkEnd w:id="25"/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усин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4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ничк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7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ок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0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рлык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2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м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1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вказ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1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7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минус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0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троиц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5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холм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2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10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иваних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2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1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7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1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гриц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1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ш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6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6" w:name="OLE_LINK27"/>
            <w:bookmarkEnd w:id="26"/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ыгин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6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санть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8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ак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2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ук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7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ангар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4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джоникидз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8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тиза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0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ок Мотыг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2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ок Раздолинс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6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10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жно-Енисей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6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1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7" w:name="OLE_LINK28"/>
            <w:bookmarkEnd w:id="27"/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аров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хнеададым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4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яд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0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х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0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поля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0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сопк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8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6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ос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4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ж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0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хапт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4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10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н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7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8" w:name="OLE_LINK29"/>
            <w:bookmarkEnd w:id="28"/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жнеингаш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хнеингаш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1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2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ифольн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9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ьян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чер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3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александр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3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ок Нижний Ингаш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8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10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ок Нижняя Пой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7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1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на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5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1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нско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7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1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2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1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ет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4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1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личет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5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1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5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9" w:name="OLE_LINK30"/>
            <w:bookmarkEnd w:id="29"/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елов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ш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3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аит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7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1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оста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3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ел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0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лолоб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7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стомыс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2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лым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9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30" w:name="OLE_LINK31"/>
            <w:bookmarkEnd w:id="30"/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тизан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63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гусла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4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шино-Рыб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8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9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беж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9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окенть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1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желак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5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тиза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1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йб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6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31" w:name="OLE_LINK32"/>
            <w:bookmarkEnd w:id="31"/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ров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8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тат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шуй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6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кшурм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3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т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6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ик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2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ар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8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р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5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оух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3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иц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4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10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йд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32" w:name="OLE_LINK33"/>
            <w:bookmarkEnd w:id="32"/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6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ключ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6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од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0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реч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2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горь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6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камал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б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8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камал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3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10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оля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2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1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ясл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9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1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ок Ирш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0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1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ок Саян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5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1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аль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9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1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9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1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Заозер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0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1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п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3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33" w:name="OLE_LINK34"/>
            <w:bookmarkEnd w:id="33"/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ян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8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арбай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3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ильб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нес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6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дк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ижник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ин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2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орн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8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10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ь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6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1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аг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1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7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1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гач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3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1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ер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8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еро-Енисей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9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34" w:name="OLE_LINK35"/>
            <w:bookmarkEnd w:id="34"/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хобузим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35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аман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4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0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т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9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он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1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дерл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7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валь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2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опочны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хобузим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9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л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4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35" w:name="OLE_LINK36"/>
            <w:bookmarkEnd w:id="35"/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сеев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хруш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8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вох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4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х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2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се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7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иц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8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начет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1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ндаль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1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36" w:name="OLE_LINK37"/>
            <w:bookmarkEnd w:id="36"/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ухан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0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0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хнеимбат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8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г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4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Игарк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4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т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8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логор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уха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9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37" w:name="OLE_LINK38"/>
            <w:bookmarkEnd w:id="37"/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юхтет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х-Чет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1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6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еч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6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зар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онть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3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трополь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2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аренк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юхтет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2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10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ндат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38" w:name="OLE_LINK39"/>
            <w:bookmarkEnd w:id="38"/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жур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Ужу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40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латорун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2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9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тояр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0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у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кш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7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имыш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7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10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роучум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1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уж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1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еч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4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1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го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3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39" w:name="OLE_LINK40"/>
            <w:bookmarkEnd w:id="39"/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яр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д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2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й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0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ы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2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Уя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1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6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пятниц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9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щ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9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хоной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7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шин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6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10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стих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9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40" w:name="OLE_LINK41"/>
            <w:bookmarkEnd w:id="40"/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ыпов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3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5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7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алтат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1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н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7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ник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0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могор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4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уш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3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41" w:name="OLE_LINK42"/>
            <w:bookmarkEnd w:id="41"/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ушен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дж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ич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5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нц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7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тыр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0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ок Шушенско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13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з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4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ебор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1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9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ТО город Железногорс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90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ТО город Зеленогорс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33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ок Кедров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4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ТО поселок Солнеч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1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42" w:name="OLE_LINK43"/>
            <w:bookmarkEnd w:id="42"/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мырский Долгано-Ненецкий муниципальны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78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Дудинк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1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ок Дикс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7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о Хатанг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4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о Карау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43" w:name="OLE_LINK44"/>
            <w:bookmarkEnd w:id="43"/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венкийский муниципальны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24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.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Ту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8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.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Байки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5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.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ок Полигу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6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.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ок Ошаров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.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ок Кузьмовк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.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о Мирюг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.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ок Сурин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.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ок Бур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.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ок Куюмб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.10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ок Сулома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.1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ок Тутонча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.1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ок Ниды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.1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ок Экон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.1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ок Юк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.1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ок Чирин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.1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ок Ессе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8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.1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ок Кислока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.1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ок Учам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.1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о Ванава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1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.20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ок Чемдальс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.2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ок Оскоб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.2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ок Стрелка-Чун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6</w:t>
            </w:r>
          </w:p>
        </w:tc>
      </w:tr>
      <w:tr>
        <w:trPr>
          <w:trHeight w:val="390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.2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ок Мутора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9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к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пределения размеров дифференцированных нормативов </w:t>
      </w:r>
      <w:r>
        <w:rPr>
          <w:b/>
          <w:sz w:val="24"/>
          <w:szCs w:val="24"/>
        </w:rPr>
        <w:t>отчислений в бюджеты муниципальных образований кра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данных для выполнения расчетов, осуществляемых в рамках настоящей методики, являются: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Территориального органа Федеральной службы государственной статистики по Красноярскому краю, характеризующ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тяженность автомобильных дорог общего пользования местного значения, находящихся в собственности муниципальных образований (по форме федерального статистического наблюдения № 3-ДГ (мо) «Сведения об автомобильных дорогах общего и необщего пользования местного значения и искусственных сооружениях на них, находящихся в собственности муниципальных образований»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тяженность автомобильных дорог сезонного использования (автозимников), находящихся в собственности муниципальных образований края (по форме федерального статистического наблюдения № 3-ДГ (мо) «Сведения об автомобильных дорогах общего и необщего пользования местного значения и искусственных сооружениях на них, находящихся в собственности муниципальных образований»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енность постоянного населения муниципальных образований края. 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муниципальных образований края, характеризующие: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енность автомобильных дорог общего пользования местного значения муниципальных район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тяженность автомобильных дорог общего пользования местного значения поселений, входящих в состав муниципального район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ы по настоящей методике осуществляются на основании отчетных данных по состоянию на 1 января текущего год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ы дифференцированных нормативов отчислений от акцизов на автомобильный и прямогонный бензин, дизельное топливо, моторные масла для дизельных и (или) карбюраторных (инжекторных) двигателей, производимые на территории Российской Федерации, в бюджеты муниципальных образований края на планируемый год рассчитываются по следующей формуле: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(0,2 × (П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/П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бщ</w:t>
      </w:r>
      <w:r>
        <w:rPr>
          <w:rFonts w:cs="Times New Roman" w:ascii="Times New Roman" w:hAnsi="Times New Roman"/>
          <w:sz w:val="24"/>
          <w:szCs w:val="24"/>
        </w:rPr>
        <w:t>) + 0,2 × (Ч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/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бщ</w:t>
      </w:r>
      <w:r>
        <w:rPr>
          <w:rFonts w:cs="Times New Roman" w:ascii="Times New Roman" w:hAnsi="Times New Roman"/>
          <w:sz w:val="24"/>
          <w:szCs w:val="24"/>
        </w:rPr>
        <w:t xml:space="preserve">) + 0,6 × КЦ) × 100,                              (1) </w:t>
      </w:r>
    </w:p>
    <w:p>
      <w:pPr>
        <w:pStyle w:val="ListParagraph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размер дифференцированного норматива отчислений от акцизов на автомобильный и прямогонный бензин, дизельное топливо, моторные масла для дизельных и (или) карбюраторных (инжекторных) двигателей,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изводимые на территории Российской Федерации, </w:t>
      </w:r>
      <w:r>
        <w:rPr>
          <w:rFonts w:cs="Times New Roman" w:ascii="Times New Roman" w:hAnsi="Times New Roman"/>
          <w:sz w:val="24"/>
          <w:szCs w:val="24"/>
        </w:rPr>
        <w:t xml:space="preserve">в бюджет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муниципального образования края на планируемый год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принимаемая к расчету протяженность  автомобильных дорог общего пользования местного зна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муниципального образования края, рассчитанная по следующей формуле: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П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П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дс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1/2 × П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ест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1/2 × П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им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                                                    (2)</w:t>
      </w:r>
    </w:p>
    <w:p>
      <w:pPr>
        <w:pStyle w:val="ListParagraph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дс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протяженность автомобильных дорог общего пользования местного зна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, городского округа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ест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протяженность автомобильных дорог общего пользования местного зна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муниципального района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им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протяженность автомобильных дорог общего пользования местного значения сезонного использования (автозимников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муниципального района края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Д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общ </w:t>
      </w:r>
      <w:r>
        <w:rPr>
          <w:rFonts w:cs="Times New Roman" w:ascii="Times New Roman" w:hAnsi="Times New Roman"/>
          <w:sz w:val="24"/>
          <w:szCs w:val="24"/>
        </w:rPr>
        <w:t>– общая (суммарная) принимаемая к расчету протяженность автомобильных дорог общего пользования местного значения муниципальных образований края, рассчитанная по следующей формуле: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П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бщ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rFonts w:cs="Times New Roman" w:ascii="Times New Roman" w:hAnsi="Times New Roman"/>
          <w:sz w:val="24"/>
          <w:szCs w:val="24"/>
        </w:rPr>
        <w:t>П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;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3)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показатель, учитывающий численность постоянно проживающего населения на территори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муниципального образования края, устанавливается равным 1 для муниципальных образований с численностью постоянно проживающего населения более 50 тыс. человек, равным 0 – для муниципальных образований с численностью менее 50 тыс. человек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общ </w:t>
      </w:r>
      <w:r>
        <w:rPr>
          <w:rFonts w:cs="Times New Roman" w:ascii="Times New Roman" w:hAnsi="Times New Roman"/>
          <w:sz w:val="24"/>
          <w:szCs w:val="24"/>
        </w:rPr>
        <w:t xml:space="preserve">– общее (суммарное) значение показателей, учитывающих численность постоянно проживающего населения на территори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муниципального образования края, рассчитанное по следующей формуле:</w:t>
      </w:r>
    </w:p>
    <w:p>
      <w:pPr>
        <w:pStyle w:val="ListParagraph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бщ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;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4)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Ц – показатель, отражающий наличие у муниципального образования признака административно-политического центра Красноярского края. При наличии такового значение показателя принимается равным 1, при отсутствии – равным 0.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16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6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2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69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4">
    <w:name w:val="Рабочий МФ Знак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Рабочий МФ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  <w:jc w:val="right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1:04:00Z</dcterms:created>
  <dc:creator>Павел Л. Кирсанов</dc:creator>
  <dc:description>№ --  ID: 293361033</dc:description>
  <cp:keywords/>
  <dc:language>en-US</dc:language>
  <cp:lastModifiedBy>Полянина Татьяна Владимировна</cp:lastModifiedBy>
  <cp:lastPrinted>2013-12-12T14:32:00Z</cp:lastPrinted>
  <dcterms:modified xsi:type="dcterms:W3CDTF">2014-10-10T07:17:00Z</dcterms:modified>
  <cp:revision>12</cp:revision>
  <dc:subject/>
  <dc:title/>
</cp:coreProperties>
</file>